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4 год, утверждённая Законом Ульяновской области </w:t>
        <w:br/>
        <w:t>от 08.12.2023 № 141-ЗО «Об утверждении Программы управления государственной собственностью Ульяновской области на 2024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м проектом закона планируется внести изменение в Программу управления государственной собственностью Ульяновской области на 2024 год, предусмотрев безвозмездную передачу из государственной собственности Ульяновской области в собственность муниципального образования «Кузоватовский район» Ульяновской области земельного участка                                    с кадастровым номером 73:06:021601:1417, </w:t>
      </w:r>
      <w:r>
        <w:rPr>
          <w:rFonts w:cs="PT Astra Serif" w:ascii="PT Astra Serif" w:hAnsi="PT Astra Serif"/>
          <w:spacing w:val="-4"/>
          <w:sz w:val="28"/>
          <w:szCs w:val="28"/>
        </w:rPr>
        <w:t>категория земель: земли сельскохозяйственного назначения, вид разрешённого использования: для сельскохозяйственного производства,</w:t>
      </w:r>
      <w:r>
        <w:rPr>
          <w:rFonts w:cs="PT Astra Serif" w:ascii="PT Astra Serif" w:hAnsi="PT Astra Serif"/>
          <w:sz w:val="28"/>
          <w:szCs w:val="28"/>
        </w:rPr>
        <w:t xml:space="preserve"> площадь 13305 кв. м, расположенного           по адресу: Ульяновская область, Кузоватовский район, МО «Кузоватовское городское поселение»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указанном земельном участке с кадастровым номером 73:06:021601:1417 находится муниципальный объект недвижимости – здание ангара, площадь 657 кв. м, кадастровый номер 73:06:021601:1390, расположенное по адресу: Ульяновская область, Кузоватовский район,                   МО «Кузоватовское городское поселение», о чём свидетельствует запись регистрации  права 73:06:021601:1390-73/051/2021-1 от 11.11.2011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ый ангар передан безвозмездно из государственной собственности Ульяновской области в собственность муниципального образования «Кузоватовский район» Ульяновской области во исполнение Закона Ульяновской области от 02.05.2007 № 49-ЗО «О внесении изменений                      в Закон Ульяновской области «Об утверждении Программы управления государственной собственностью Ульяновской области на 2007 год»,                                  в соответствии с распоряжением Правительства Ульяновской области                               от 14.06.2007 № 368-пр «О безвозмездной передаче государственного имущества Ульяновской области в собственность муниципального образования «Кузоватовский район» и распоряжением Министерства государственного имущества и земельных отношений Ульяновской области от 02.07.2007                        № 1183-р «О передаче имущества в собственность муниципального образования «Кузоватовский район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здание ангара предоставлено на праве аренды Обществу с ограниченной ответственностью «Томыловский», срок действия договора с 01.06.2022  по 31.05.2027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ведениям администрации муниципального образования «Кузоватовский район» Ульяновской области испрашиваемый земельный участок площадью 13305 кв. м необходим в целях использования здания ангара, размещения, хранения и стоянки грузового автотранспорта, сельскохозяйственной техники и прицепных устройств в количестве 52 един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одтверждение данного довода администрацией муниципального образования «Кузоватовский район» Ульяновской области представлено заключение кадастрового инженера от 07.03.2024 по использованию земельного участка с кадастровым номером 73:06:021601:1417, согласно которому необходимая минимальная площадь земельного участка, предназначенная для функционирования и использования здания ангара                        с кадастровым номером 73:06:021601:1390, размещения, хранения и стоянки грузового автотранспорта, сельскохозяйственной техники и прицепных устройств в количестве 52 единиц, составляет 14958,15 кв. м. Фактическая площадь используемого земельного участка с кадастровым номером 73:06:021601:1417 с учётом имеющихся долговременных межевых знаков составляет 13305 кв. 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ом 5 части 1 статьи 1 Земельного кодекса Российской Федерации установлен принцип единства судьбы земельных участков и прочно связанных с ними объектов. В соответствии с пунктом 25 части 1 статьи 15 Федерального закона от 06.10.2003 № 131-ФЗ «Об общих принципах организации местного самоуправления в Российской Федерации» к вопросам местного значения муниципального района относится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вопросов местного значе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основании письменного обращения главы администрации муниципального образования «Кузоватовский район» Ульяновской области                  от 09.01.2024 № 73-ИОМСУ-06.01/06исх настоящим проектом закона планируется внести изменение в Программу управления государственной собственностью Ульяновской области на 2024 год в части планируемой безвозмездной передачи из государственной собственности Ульяновской области в собственность муниципального образования «Кузоватовский район» Ульяновской области земельного участка с кадастровым номером 73:06:021601:1417 под зданием ангар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муниципальными образованиями Ульяновской области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и последствиями принятия законопроекта будет являться издание Министерством имущественных отношений и архитектуры Ульяновской области, как уполномоченным органом государственной власти субъекта Российской Федерации, осуществляющим полномочия собственника имущества, распоряжения о передаче из государственной собственности Ульяновской области в собственность муниципального образования «Кузоватовский район» Ульяновской области земельного участка, а также подписание актов приёма-передачи такого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заместитель директора департамента земельных отношений и реестра – начальник отдела учёта государственного имущества Министерства имущественных отношений                       и архитектуры Ульяновской области Тазетдинова Э.Р. и референт отдела учёта государственного  имущества  департамента   земельных  отношений 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150B9C2B202B29CBADF776C8C99F27EC26B8E9AC76FC6ED119CABE0BCA7B52DB7B94CAC741190k5y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34:00Z</dcterms:created>
  <dc:creator>Ju5u</dc:creator>
  <dc:description/>
  <dc:language>en-US</dc:language>
  <cp:lastModifiedBy>Пользователь</cp:lastModifiedBy>
  <cp:lastPrinted>2024-05-06T17:23:00Z</cp:lastPrinted>
  <dcterms:modified xsi:type="dcterms:W3CDTF">2024-05-17T12:34:00Z</dcterms:modified>
  <cp:revision>2</cp:revision>
  <dc:subject/>
  <dc:title>ПОЯСНИТЕЛЬНАЯ ЗАПИСКА</dc:title>
</cp:coreProperties>
</file>